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7. Състояния на процесите. Контрол на процес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лючовото понятие във всички ОС е понятието процес.  Процесът представлява програма в момент на изпълнение. Той се състои от изпълнима програма, данните на програмата и програмния стек, програмния брояч, указателя на стека, другите регистри и останалата информация, необходима за изпълнението на програмата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Състояния на процесите: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Процесът е блокиран, когато той логически не може да продължи, тъй катоочаква някакъв вход. Възможно е един процес да бъде готов за изпълнение, но еспрян, тъй като ОС е решила да отдели CPU за друг процес. Тези две състояния санапълно различни. Диаграмата на един процес може да има следните трисъстояния: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зпълняван – CPU е предоставен на процеса;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Готов – възможно е да бъде изпълнен, временно е спрян, като се позволява да се изпълни друг процес;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Блокиран – не е възможно процесът да се изпълни, докато не настъпинякакво външно събитие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Логически първите две състояния са подобни. При третото състояние процесът неможе да се изпълни, дори и CPU да направи нещо.. 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90805</wp:posOffset>
            </wp:positionV>
            <wp:extent cx="3038475" cy="1742440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1. Процесът е блокиран в очакван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 определено събити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2. Диспечерът избира друг процес за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зпълнени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3. Диспечерът избира процеса за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зпълнени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4. Настъпило е очакваното събит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Моделът, състоящ се от три състояния може да бъде разширен свъвеждането на състояние на преустановяване. Процесът преустановява самсебе си, но може да бъде преустановен и от друг процес. Преустановеният процес може да продължи изпълнението си, само ако друг процес го възобнови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-1270</wp:posOffset>
            </wp:positionV>
            <wp:extent cx="3562350" cy="2371725"/>
            <wp:effectExtent l="0" t="0" r="0" b="0"/>
            <wp:wrapSquare wrapText="bothSides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1. Преходи 1, 2, 3 и 4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а както на горната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фигура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5. Преустановяван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6. Възобновяван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</w:rPr>
        <w:t>Процесът може да бъде преустановен докато е бил в състояние изпълняван, готов или блокиран</w:t>
      </w:r>
      <w:r>
        <w:rPr>
          <w:color w:val="000000"/>
          <w:lang w:val="bg-BG"/>
        </w:rPr>
        <w:t xml:space="preserve">.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Някои процесиизпълняват програми, изпълняващи команди въведени от потребителя. Други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процеси са част от ОС и управляват задачите (изпълняват заявките за файловиуслуги или управляват на ниско ниво работата на хард диска). Когато се появипрекъсване към диска, ОС взема решение да спре текущия процес и изпълнявапроцеса на диска, който е бил блокиран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онтрол на процесите: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color w:val="000000"/>
          <w:lang w:val="bg-BG"/>
        </w:rPr>
        <w:t>Ц</w:t>
      </w:r>
      <w:r>
        <w:rPr>
          <w:color w:val="000000"/>
        </w:rPr>
        <w:t>ялотопрограмно осигуряване, което се изпълнява в компютъра, е организирано като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lang w:val="bg-BG"/>
        </w:rPr>
      </w:pPr>
      <w:r>
        <w:rPr>
          <w:color w:val="000000"/>
        </w:rPr>
        <w:t>последователни процеси. Процесът е изпълняваната програма, включителнотекущата стойност на програмния брояч (PC), регистрите и стойностите напроменливите. Концептуално всеки процес има свой виртуален процесор. Вдействителност обаче реалният процесор се превключва от един процес към друг,осъществявайки псевдо-паралелизма.</w:t>
      </w:r>
    </w:p>
    <w:p>
      <w:pPr>
        <w:pStyle w:val="Normal"/>
        <w:widowControl w:val="false"/>
        <w:autoSpaceDE w:val="false"/>
        <w:snapToGrid w:val="false"/>
        <w:jc w:val="both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4580890" cy="140970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Всеки от процесите има собствен алгоритъм (т.е. собствен логическипрограмен брояч, PC) и всеки се изпълнява независимо от останалите. Вдействителност има един физически PC, така че когато процесът се изпълнява,неговият логически PC се зарежда в реалния РС. След време физическият РСотново се съхранява в логическия РС на съответния процес. Процесите не с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програмират с отчитане на предположенията за времето, за което те ще бъдатизпълнявани. Това се осъществява от ОС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Съществуват четири основни събития, които предизвикват създаването напроцес: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нициализиране на системата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Изпълняване на системно извикване за създаване на процес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Заявка от потребителя за създаване на нов процес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Иницииране на пакетно задание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Причините за прекратяване на процес са следните: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lang w:val="bg-BG"/>
        </w:rPr>
      </w:pPr>
      <w:r>
        <w:rPr>
          <w:color w:val="000000"/>
        </w:rPr>
        <w:t>Нормален изход (доброволно)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Погрешен изход (доброволно)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Фатална грешка (принудително)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Прекратен от друг процес (принудително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8:00Z</dcterms:created>
  <dc:creator>eternity</dc:creator>
  <dc:description/>
  <dc:language>en-US</dc:language>
  <cp:lastModifiedBy>eternity</cp:lastModifiedBy>
  <dcterms:modified xsi:type="dcterms:W3CDTF">2010-12-13T19:58:00Z</dcterms:modified>
  <cp:revision>2</cp:revision>
  <dc:subject/>
  <dc:title/>
</cp:coreProperties>
</file>